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304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-49.4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6744545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3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TTESTAZIONE DELLE CONDIZIONI ALLOGGIATIV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E DI 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fficio Tecn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ervizio Edilizia Priv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TESTAZIONE TECNICA, </w:t>
      </w:r>
      <w:r>
        <w:rPr>
          <w:b/>
          <w:sz w:val="22"/>
        </w:rPr>
        <w:t>da allegare alla domanda di partecipazione al bando di concorso generale per l’assegnazione di alloggi edilizia sociale</w:t>
      </w:r>
      <w:r>
        <w:rPr>
          <w:sz w:val="22"/>
        </w:rPr>
        <w:t>, relativa all’abitazione del sig. ______________________________ nato /a _________________________________ il ___________ residente Via ________________________ __________________  codice fiscale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requisiti ai sensi della L.R. 3/2010 e s.m.i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.ro. vani costituenti l’alloggio 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n.ro persone occupanti l’alloggio _______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impianto elettrico ? 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privato? 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comune a più unità immobiliari? 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erifica mq: </w:t>
      </w:r>
    </w:p>
    <w:p>
      <w:pPr>
        <w:pStyle w:val="TextBody"/>
        <w:rPr>
          <w:sz w:val="22"/>
        </w:rPr>
      </w:pPr>
      <w:r>
        <w:rPr>
          <w:sz w:val="22"/>
        </w:rPr>
        <w:t>i richiedenti abitano con il proprio nucleo familiare in un alloggio le cui dimensioni, con esclusione della cucina, o dell’angolo cottura non superiore a 4 mq., e dei servizi igienici, sono inferiori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0 mq per ciascun componente</w:t>
        <w:tab/>
        <w:tab/>
        <w:t>SI/NO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4 mq per ciascun componente</w:t>
        <w:tab/>
        <w:tab/>
        <w:t>SI/N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erifica condizioni manutentive</w:t>
      </w:r>
    </w:p>
    <w:p>
      <w:pPr>
        <w:pStyle w:val="TextBody"/>
        <w:rPr/>
      </w:pPr>
      <w:r>
        <w:rPr>
          <w:sz w:val="22"/>
        </w:rPr>
        <w:t>(crocettare gli elementi sotto elencati che risultano in scadenti condizioni; se 3 elementi propri + 1 elemento comune vengono individuati come tali, l’alloggio risulta scadente ai sensi dell’art. 8, comma 1, lett. d) della L.R. 3/2010 e s.m.i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propr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vim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reti e soffi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fi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elett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idrico e servizi igienico – sani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di riscald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comun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i, scale ed ascens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cciate, coperture e parti comuni in ge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’edificio presenta barriere architettoniche che comportano impedimento per il disabile all’accessibilità in relazione al suo handicap? 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t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onclusion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, lì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cnico rilevatore 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ordinatore del servizio edilizia privata  _______________________</w:t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Ufficio Lavoro</dc:creator>
  <dc:description/>
  <cp:keywords/>
  <dc:language>en-US</dc:language>
  <cp:lastModifiedBy> </cp:lastModifiedBy>
  <cp:lastPrinted>2004-12-14T12:27:00Z</cp:lastPrinted>
  <dcterms:modified xsi:type="dcterms:W3CDTF">2015-05-12T06:42:00Z</dcterms:modified>
  <cp:revision>6</cp:revision>
  <dc:subject/>
  <dc:title>COMUNE DI IVREA</dc:title>
</cp:coreProperties>
</file>